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Музея</w:t>
      </w:r>
      <w:r>
        <w:rPr>
          <w:b/>
          <w:sz w:val="32"/>
          <w:szCs w:val="32"/>
        </w:rPr>
        <w:t xml:space="preserve"> школьного лесничества «Зеленый дом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колого-биологической  направ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 6-15 лет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</w:t>
      </w:r>
      <w:r>
        <w:rPr>
          <w:b/>
        </w:rPr>
        <w:t>Автор – составитель</w:t>
      </w:r>
      <w:r>
        <w:rPr/>
        <w:t>: Титова Г.О.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 </w:t>
      </w:r>
      <w:r>
        <w:rPr/>
        <w:t>педагог дополнительного образования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</w:t>
      </w:r>
      <w:r>
        <w:rPr/>
        <w:t>год разработки программы –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г. Нижневартовск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314568479">
            <w:r>
              <w:rPr>
                <w:rStyle w:val="IndexLink"/>
                <w:b/>
                <w:bCs/>
                <w:iCs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b/>
                <w:bCs/>
                <w:iCs/>
                <w:sz w:val="28"/>
                <w:szCs w:val="28"/>
                <w:lang w:val="en-US" w:eastAsia="en-US"/>
              </w:rPr>
              <w:t>. Пояснительная записка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Содержание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14568482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1. Для учащихся 6-9 ле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14568483"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2.2. Для учащихся 10- 12 ле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14568484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3. </w:t>
            </w:r>
            <w:r>
              <w:rPr>
                <w:rStyle w:val="IndexLink"/>
                <w:i/>
                <w:sz w:val="24"/>
                <w:szCs w:val="24"/>
                <w:lang w:val="en-US" w:eastAsia="en-US"/>
              </w:rPr>
              <w:t>Для учащихся 13-15 лет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Механизм реализации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Условия реализации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План совместных мероприятий </w:t>
            </w:r>
            <w:r>
              <w:rPr>
                <w:rStyle w:val="IndexLink"/>
                <w:b/>
                <w:color w:val="000000"/>
                <w:spacing w:val="-1"/>
              </w:rPr>
              <w:t>Музея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школьного лесничества «Бурундучок» и школьного лесничества «Бурундучок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VI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Перспективы развития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sz w:val="28"/>
              <w:szCs w:val="28"/>
              <w:lang w:val="en-US" w:eastAsia="en-US"/>
            </w:rPr>
          </w:pPr>
          <w:hyperlink w:anchor="__RefHeading___Toc31456848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/>
          </w:pPr>
          <w:hyperlink w:anchor="__RefHeading___Toc314568490">
            <w:r>
              <w:rPr>
                <w:bCs w:val="false"/>
                <w:iCs w:val="false"/>
                <w:sz w:val="28"/>
                <w:szCs w:val="28"/>
                <w:lang w:val="en-US" w:eastAsia="en-US"/>
              </w:rPr>
            </w:r>
          </w:hyperlink>
          <w:r>
            <w:rPr>
              <w:sz w:val="28"/>
              <w:szCs w:val="2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0" w:hanging="0"/>
        <w:rPr/>
      </w:pPr>
      <w:r>
        <w:rPr/>
        <w:t xml:space="preserve">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48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bookmarkStart w:id="0" w:name="__RefHeading___Toc314568479"/>
      <w:bookmarkEnd w:id="0"/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ояснительная записка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я человечества неразрывно связана с историей природы. На современном этапе вопросы традиционного взаимодействия ее с человеком выросли в глобальную экологическую проблему. Если люди в ближайшем будущем не научатся бережно, относиться к природе они погубят себя. А для этого надо воспитывать экологическую культуру и ответственность. И начинать экологическое воспитание надо в период детства, так как в это время приобретенные знания могут в дальнейшем преобразиться в прочные убеждения. В будущем это может повлиять на оздоровление экологической обстановки в нашем крае и стра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хранения истории школьного лесничества «Бурундучок» и экологического образования обучающихся в 2004 году в Центре детского творчества создан Музе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ьного лесничества «Бурундучок», который является структурной единицей ШЛ «Бурундучок». 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</w:rPr>
        <w:t xml:space="preserve">Деятельность </w:t>
      </w:r>
      <w:r>
        <w:rPr>
          <w:color w:val="000000"/>
          <w:spacing w:val="-2"/>
          <w:sz w:val="28"/>
          <w:szCs w:val="28"/>
        </w:rPr>
        <w:t xml:space="preserve">Музея </w:t>
      </w:r>
      <w:r>
        <w:rPr>
          <w:sz w:val="28"/>
        </w:rPr>
        <w:t>школьного лесничества базируется на следующих принципах: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епрерывности и комплексности – единство школьного и дополнительного образования в области экологии, природоохранной работ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тверждение взаимосвязи музейной коммуникации с общим развитием личност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ждение экспоната и экспозиции как главных образовательных средств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уманности – педагогическая деятельность направлена на развитие ребёнка;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ворческое активное отношение к окружающему миру.</w:t>
      </w:r>
    </w:p>
    <w:p>
      <w:pPr>
        <w:pStyle w:val="2"/>
        <w:spacing w:lineRule="auto" w:line="360"/>
        <w:ind w:firstLine="360"/>
        <w:rPr>
          <w:sz w:val="28"/>
        </w:rPr>
      </w:pPr>
      <w:r>
        <w:rPr>
          <w:sz w:val="28"/>
        </w:rPr>
        <w:t>Выстраивается по направлени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светительская, пропагандистска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родоохранна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ельска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разовательна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фессиональная ориентация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 xml:space="preserve">Данные направления деятельности реализуются в рамках программы деятельности </w:t>
      </w:r>
      <w:r>
        <w:rPr>
          <w:color w:val="000000"/>
          <w:spacing w:val="-1"/>
          <w:sz w:val="32"/>
          <w:szCs w:val="32"/>
        </w:rPr>
        <w:t>Музея</w:t>
      </w:r>
      <w:r>
        <w:rPr>
          <w:sz w:val="32"/>
          <w:szCs w:val="32"/>
        </w:rPr>
        <w:t xml:space="preserve"> школьного</w:t>
      </w:r>
      <w:r>
        <w:rPr>
          <w:sz w:val="28"/>
          <w:szCs w:val="28"/>
        </w:rPr>
        <w:t xml:space="preserve"> лесничества «Зеленый дом», которая предполагает продолжение экологического образования детей, рассчитана на обучающихся 6-15 л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«</w:t>
      </w:r>
      <w:r>
        <w:rPr>
          <w:sz w:val="28"/>
        </w:rPr>
        <w:t>Зеленый дом</w:t>
      </w:r>
      <w:r>
        <w:rPr>
          <w:sz w:val="28"/>
          <w:szCs w:val="28"/>
        </w:rPr>
        <w:t xml:space="preserve">» разработана и реализуется с 2005 года в рамках деятельности школьного лесничества «Бурундучок». Последняя редакция произведена в 2018 году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данной программы является </w:t>
      </w:r>
      <w:r>
        <w:rPr>
          <w:sz w:val="28"/>
        </w:rPr>
        <w:t>формирование экологической культуры школьников посредством экологического образования обучающихся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формирование знаний, умений и навыков в области биологии, экологии, лесоводства и охраны природы;</w:t>
      </w:r>
    </w:p>
    <w:p>
      <w:pPr>
        <w:pStyle w:val="2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развитие творческих способностей детей и подростков в выбранном виде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изация личности ребёнка, через включение в различные виды социальных отношений в общении, игре, творческой и трудов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</w:rPr>
        <w:t>профориентация подростк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координация совместной деятельности педагогов и представителей заинтересованных структур город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ополнение рядов школьного лесничества «Бурундучок»;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Задача </w:t>
      </w:r>
      <w:r>
        <w:rPr>
          <w:sz w:val="28"/>
          <w:szCs w:val="28"/>
        </w:rPr>
        <w:t>данной программы состоит не только в том, чтобы сфор</w:t>
        <w:softHyphen/>
        <w:t>мировать определенный объем знаний, но и способствовать приобре</w:t>
        <w:softHyphen/>
        <w:t>тению навыков научного анализа явлений природы, осмысле</w:t>
        <w:softHyphen/>
        <w:t>нию взаимодействия общества и природы, осознанию значимости своей практической помощи при</w:t>
        <w:softHyphen/>
        <w:t xml:space="preserve">роде. Формирование таких качеств у школьников особенно эффективно происходит в процессе самостоятельной поисково-исследовательской деятельности, а это способствует воспитанию у школьников инициативы, активного, добросовестного отношения к научному эксперименту, увеличивает интерес к изучению экологического состояния своей местности, экологических проблем родного края. </w:t>
      </w:r>
    </w:p>
    <w:p>
      <w:pPr>
        <w:pStyle w:val="Heading1"/>
        <w:spacing w:lineRule="auto" w:line="360"/>
        <w:ind w:left="0" w:firstLine="425"/>
        <w:rPr>
          <w:i/>
          <w:i/>
          <w:u w:val="single"/>
        </w:rPr>
      </w:pPr>
      <w:r>
        <w:rPr>
          <w:i/>
          <w:u w:val="single"/>
        </w:rPr>
        <w:t xml:space="preserve">Предполагаемый результат: </w:t>
      </w:r>
    </w:p>
    <w:p>
      <w:pPr>
        <w:pStyle w:val="3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экологического сознания обучающихся, расширение их кругоз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умение применять полученные знания в природоохранн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лучение детьми и подростками специальных знаний, умений и навыков;</w:t>
      </w:r>
    </w:p>
    <w:p>
      <w:pPr>
        <w:pStyle w:val="3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социальной активности и творческой инициативы обучающихся;</w:t>
      </w:r>
    </w:p>
    <w:p>
      <w:pPr>
        <w:pStyle w:val="3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сознание детьми необходимости охранять природу, быть активными ее защитникам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подростками профессии, готовность к поступлению в средние специальные и высшие учебные завед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распространение лучшего педагогического опыт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занятий по образовательной программе «Зеленый дом» активно применяются современные образовательные технологии и методики развития творческой активности. Эффективно используются компьютерные технологии в процессе обучения. Основой работы является личностно-ориентированные методики и здоровьесберегающие технологии.  Применяются нетрадиционные подходы, выявляется опыт детей, включением их в сотрудничество, активный поиск знаний; применяются методы работы подгруппами, коллективно, в паре; поисковые и проблемные метод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радиционными</w:t>
      </w:r>
      <w:r>
        <w:rPr>
          <w:sz w:val="28"/>
          <w:szCs w:val="28"/>
        </w:rPr>
        <w:t xml:space="preserve"> формами культурно-образовательной деятельности в </w:t>
      </w:r>
      <w:r>
        <w:rPr>
          <w:color w:val="000000"/>
          <w:spacing w:val="-2"/>
          <w:sz w:val="28"/>
          <w:szCs w:val="28"/>
        </w:rPr>
        <w:t xml:space="preserve">Музее </w:t>
      </w:r>
      <w:r>
        <w:rPr>
          <w:sz w:val="28"/>
          <w:szCs w:val="28"/>
        </w:rPr>
        <w:t>являются экскурсии, диалоги, лекции, кружки, праздники, ролевые игры, тематические вечера, встречи с интересными людьми.</w:t>
      </w:r>
    </w:p>
    <w:p>
      <w:pPr>
        <w:pStyle w:val="31"/>
        <w:spacing w:lineRule="auto" w:line="360" w:before="0" w:after="0"/>
        <w:ind w:left="0" w:firstLine="709"/>
        <w:jc w:val="both"/>
        <w:rPr>
          <w:color w:val="993300"/>
          <w:sz w:val="28"/>
          <w:szCs w:val="28"/>
        </w:rPr>
      </w:pPr>
      <w:r>
        <w:rPr>
          <w:i/>
          <w:sz w:val="28"/>
        </w:rPr>
        <w:t>Практическая часть</w:t>
      </w:r>
      <w:r>
        <w:rPr>
          <w:sz w:val="28"/>
        </w:rPr>
        <w:t xml:space="preserve"> программы нацелена обеспечить приобретение навыков применения полученных теоретических знаний в практической учебной деятельности: умения вести наблюдения и исследования в природе, осуществлять мероприятия, направленные на охрану природных эко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Значимость</w:t>
      </w:r>
      <w:r>
        <w:rPr>
          <w:sz w:val="28"/>
          <w:szCs w:val="28"/>
        </w:rPr>
        <w:t xml:space="preserve"> образовательной программы «Зеленый дом» заключается в просветительской, профориентационной, эколого-биологической направленности. Она позволяет организовать планомерную работу с детьми по формированию экологической культуры и профессионального самоопределения. </w:t>
      </w:r>
    </w:p>
    <w:p>
      <w:pPr>
        <w:pStyle w:val="TextBodyIndent"/>
        <w:spacing w:lineRule="auto" w:line="360"/>
        <w:ind w:left="0" w:firstLine="709"/>
        <w:rPr/>
      </w:pPr>
      <w:r>
        <w:rPr>
          <w:i/>
          <w:sz w:val="28"/>
          <w:szCs w:val="28"/>
        </w:rPr>
        <w:t>Отличительными особенностями и новиз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31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ая деятельность (в рамках программы возможно проведение учебно-исследовательских работ, которые в условиях общеобразовательных школ сегодня становятся практически невозможными, т.к. связаны с рядом объективных ограничений (количеством часов, отпущенных на биологию и экологию, сильную занятость учителей-предметников, нехватку специального оборудования и т.д., и, как правило, невыполнимы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ормирование навыков природоохранной деятельности (умения осуществлять на практике мероприятия, направленные на сбережение и приумножение лесных богатств, сохранение и усиление защитных, оздоровительных и иных полезных природных функций леса)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1080" w:hanging="360"/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ая ориентация детей (в последнее время становится важной стратегией работы дополнительного образования, поэтому закономерно, что в настоящее время одной из важнейших форм деятельности учреждений дополнительного образования детей становится </w:t>
      </w:r>
      <w:r>
        <w:rPr>
          <w:i/>
          <w:sz w:val="28"/>
          <w:szCs w:val="28"/>
        </w:rPr>
        <w:t>профессиональная ориентация</w:t>
      </w:r>
      <w:r>
        <w:rPr>
          <w:sz w:val="28"/>
          <w:szCs w:val="28"/>
        </w:rPr>
        <w:t xml:space="preserve"> обучающихся);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720"/>
        <w:rPr>
          <w:color w:val="993300"/>
          <w:sz w:val="28"/>
          <w:szCs w:val="28"/>
        </w:rPr>
      </w:pPr>
      <w:r>
        <w:rPr>
          <w:sz w:val="28"/>
          <w:szCs w:val="28"/>
        </w:rPr>
        <w:t>организация и проведение творческих мастерских (конкурсы детских рисунков, листовок, плакатов; изделия декоративно-прикладного творчества; сочинения и т.д.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>проведение дополнительных занятий.</w:t>
      </w:r>
    </w:p>
    <w:p>
      <w:pPr>
        <w:pStyle w:val="Western"/>
        <w:shd w:fill="FAFAFA" w:val="clear"/>
        <w:spacing w:lineRule="auto" w:line="360" w:before="15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Музей </w:t>
      </w:r>
      <w:r>
        <w:rPr>
          <w:sz w:val="28"/>
          <w:szCs w:val="28"/>
        </w:rPr>
        <w:t xml:space="preserve">школьного лесничества приходят не только за знаниями, но и ради отдыха и развлечений. Для удовлетворения этой потребности в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Музее</w:t>
      </w:r>
      <w:r>
        <w:rPr>
          <w:sz w:val="28"/>
          <w:szCs w:val="28"/>
        </w:rPr>
        <w:t xml:space="preserve"> используются такие культурно-образовательные формы, как встречи с интересными людьми, литературные вечера, театрализованные представления, кинопросмотры и т.д.</w:t>
      </w:r>
    </w:p>
    <w:p>
      <w:pPr>
        <w:pStyle w:val="Western"/>
        <w:shd w:fill="FAFAFA" w:val="clear"/>
        <w:spacing w:lineRule="auto" w:line="360" w:before="15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Музей </w:t>
      </w:r>
      <w:r>
        <w:rPr>
          <w:sz w:val="28"/>
          <w:szCs w:val="28"/>
        </w:rPr>
        <w:t>школьного лесничества «Бурундучок» является одной из форм дополнительного образования, развивающей сотворчество, активность, самодеятельность, самостоятельность учащихся в процессе сбора, исследования, обработки, оформления и пропаганды материалов, имеющих воспитательную и познавательную ценность.</w:t>
      </w:r>
    </w:p>
    <w:p>
      <w:pPr>
        <w:pStyle w:val="Heading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1" w:name="__RefHeading___Toc314568481"/>
      <w:bookmarkStart w:id="2" w:name="__RefHeading___Toc314568481"/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firstLine="425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одержание программы.</w:t>
      </w:r>
      <w:bookmarkEnd w:id="2"/>
    </w:p>
    <w:p>
      <w:pPr>
        <w:pStyle w:val="21"/>
        <w:ind w:firstLine="42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0"/>
        </w:numPr>
        <w:ind w:firstLine="425"/>
        <w:jc w:val="left"/>
        <w:outlineLvl w:val="1"/>
        <w:rPr>
          <w:sz w:val="28"/>
        </w:rPr>
      </w:pPr>
      <w:bookmarkStart w:id="3" w:name="__RefHeading___Toc314568482"/>
      <w:bookmarkEnd w:id="3"/>
      <w:r>
        <w:rPr>
          <w:sz w:val="28"/>
        </w:rPr>
        <w:t>2.1. Для учащихся 6-9 лет.</w:t>
      </w:r>
    </w:p>
    <w:p>
      <w:pPr>
        <w:pStyle w:val="21"/>
        <w:ind w:firstLine="425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ероприят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ень открытых дверей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Уроки экологи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Знакомство с экспозициями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Стенды: «Дороги, ведущие в лес», «Берегите эти земли эти воды», «Школьное лесничество «Бурундучок», «Структура школьного лесничества «Бурундучок», «Нижневартовский лесхоз» повествуют об истории создания школьного лесничества, основных направлениях деятельности, работниках Нижневартовского лесхоза принимавших участие в деятельности лесничества. Фотографии и документы раскрывают содержание истории школьного лесничеств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Витрина показывает основные виды природных сообществ Югорской земли: тайга, болото, озеро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Коллекция насекомых обитающих на территории Ханты - Мансийского округа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Композиция «Таежная поляна» - содержащая распространенные виды растений и животных округа (ель, сосна, береза, кедр, глухарь, белка...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 Стеллажи, раскрывающие богатства нашего края «Дары Югорской земли» (муляжи грибов, рыб, шишки хвойных деревьев, плоды различных деревьев и кустарников…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Постоянная выставка «По страницам Красной книги» (Ханты-Мансийского автономного округа, Тюменской области, Росс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курсии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Путешествие по царству Беренде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Обзорные: по экспозиция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узея </w:t>
            </w:r>
            <w:r>
              <w:rPr>
                <w:sz w:val="28"/>
              </w:rPr>
              <w:t>школьного лесничества «Бурундучок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матические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Школьное лесничество «Бурундучок»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Берендея» (лесная делянка школьного лесничества «Бурундучок»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лесника» (лесопитомник Нижневартовского лесничества);</w:t>
            </w:r>
          </w:p>
          <w:p>
            <w:pPr>
              <w:pStyle w:val="TextBodyIndent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«В царстве комнатных растений» (теплица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Уголок живой природы» (живой уголок МОУДОД «ЦДТ», обзорные и тематические экскурсии).</w:t>
            </w:r>
          </w:p>
        </w:tc>
      </w:tr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663" w:leader="none"/>
                <w:tab w:val="right" w:pos="332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</w:rPr>
              <w:tab/>
              <w:t>Практические занятия:</w:t>
              <w:tab/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Его величество - Лес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Кедровый лес» (кедровые леса Югорского кра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Таежные странички» (особенности лесов северной тайг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Для чего дереву листья» (значение листьев для дерев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Дом для всех» (ярусы лес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«Жизнь в темноте» (корни деревьев: строение и «работа» корневых систем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6. «Пернатый десант» (птицы в лесу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7. «Дары Югорского леса» (ягоды, орехи и гриб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Ледяная взрывчатка» (вечная мерзлот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 «Лесная сказка» (экологический турнир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0. «Юный эколог» (конкурс).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растений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растения нашего края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Хвойные деревья – главные деревья таежного леса» (сосны обыкновенная и сибирская, ель сибирская, пихта сибирская, лиственница сибирская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Лиственные деревья нашего края» (береза, осина, черемуха, тополь черный, ива бела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Кормное дерево – кедр» (особенности сосны сибирской кедровой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Мягко стелют, да жестко спать» (лиственниц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5. «И на камнях растут деревья» (сосн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6. «Елочка, елочка – колкая иголочка» (ел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7. «Кустарники нашего края» (рябина сибирская, шиповник майский и коричневый, калина обыкновенная, можжевельник, смородина красная и черная, ивы прутовидная и козья…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8. «Первоцветы» (мать-и-мачеха, одуванчик, майник двулистный, седмичник европейский …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9. «Зеленая аптека» (лекарственные растения: крапива, одуванчик, иван-чай, подорожник, ромашка …).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«Грибы в лесу» (разнообразие грибов в лесах Югры). 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животных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животные нашего края)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Как бы зиму обмануть» (как животные к зиме готовятся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Звериными тропами» (по следам обитателей тайг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3. «Гости зимних кормушек» (зимующие птиц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Встреча пернатых друзей» (перелетные птиц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5. «Маленькие обитатели планеты» (насекомые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 «По невидимому следу» (мир запахов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7. «Богатая семейка» (семейство куньих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Не подходит белке Крым» (белка, бурундук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 «Показал себя медведь» (медвед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Косточка в сердце» (лось, северный олен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0. «Кочевые» (кочевки животных Сибири).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«Они живут рядом с нами» (домашние животные).</w:t>
            </w:r>
          </w:p>
        </w:tc>
      </w:tr>
      <w:tr>
        <w:trPr>
          <w:trHeight w:val="16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Охрана окружающей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ы»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Городские природоохранные экологические акции: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Кормушка» (помощь человека зимующим птицам; изготовление кормушек из различных материалов; выпуск листовок «Покормите птиц зимой!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В защиту хвойных деревьев» (влияние, оказываемое на лес человеком; выпуск листовок «Сбережем красу наших лесов – хвойные деревья!»; рисунки «Красавица ель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Перелетные птицы» (возвращение перелетных птиц; изготовление искусственных гнезд для перелетных птиц; выпуск листовок «Встречаем пернатых друзей!»; праздник «День птиц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Берегите лес от огня» (всепожирающий огонь – самое большое зло в лесу; правила пожарной безопасности в лесу; выпуск рисунков, листовок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Чистый лес» (очитка леса от захламленности и бытового мусора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2. Международная экологическая акция «Спасти и сохранить» (дни древонасаждений, викторины, конкурсы, акции). 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3. «И давайте думать вместе!» (правила безопасного поведения и друзей природ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По станицам Красной книги» (растения и животные Красной книги; твоя Красная книга).</w:t>
            </w:r>
          </w:p>
        </w:tc>
      </w:tr>
      <w:tr>
        <w:trPr>
          <w:trHeight w:val="2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Фенологические наблюдени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Краски осени» (приметы осен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Здравствуй, Зимушка-Зима!» (приметы зим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3. «Весна идет, весне дорогу!» (приметы весн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Лето – время света и тепла» (приметы лета).</w:t>
            </w:r>
          </w:p>
        </w:tc>
      </w:tr>
      <w:tr>
        <w:trPr>
          <w:trHeight w:val="36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Лес и коренные жители нашего кр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Традиционное хозяйство коренных жителей (ханты, манси), его связь с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обенности быта коренных народов севера. Лес и ремесл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Лес и народный фольклор </w:t>
            </w:r>
            <w:r>
              <w:rPr>
                <w:sz w:val="28"/>
                <w:szCs w:val="28"/>
              </w:rPr>
              <w:t>(сказы, загадки)</w:t>
            </w:r>
            <w:r>
              <w:rPr>
                <w:sz w:val="28"/>
              </w:rPr>
              <w:t xml:space="preserve"> у народов ханты и манси</w:t>
            </w:r>
            <w:r>
              <w:rPr>
                <w:sz w:val="28"/>
                <w:szCs w:val="28"/>
              </w:rPr>
              <w:t xml:space="preserve"> – коренных народов Сев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ес, праздники и обычаи коренных народов Сев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утешествие по земле Югорской (конкурсная программа).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опрофессиональная подготовка учащихс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Зеленый патруль» (о профориентационной деятельности в школьном лесничестве «Бурундучок»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Лесная стража» (о работе лесника).</w:t>
            </w:r>
          </w:p>
        </w:tc>
      </w:tr>
      <w:tr>
        <w:trPr>
          <w:trHeight w:val="28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ворческая мастер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Конкурсы детских рисунков, листовок в рамках городских природоохранных экологических ак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Изделия декоративно-прикладного творчества на тему природы Югорского края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Сочинения, размышления по прочитанной книге, просмотренному фильму, авторские стихи.</w:t>
            </w:r>
          </w:p>
        </w:tc>
      </w:tr>
      <w:tr>
        <w:trPr>
          <w:trHeight w:val="1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стречи с интересными людьми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тречи с работниками лесного хозяйства, научными сотрудниками природных парков и заповедников, преподавателями и студентами высших учебных заведений, специалистами экологами.</w:t>
            </w:r>
          </w:p>
        </w:tc>
      </w:tr>
      <w:tr>
        <w:trPr>
          <w:trHeight w:val="2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атические театрализованные представления, литературно-музыкальные гостины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атрализованные представления: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Друзья леса»; «С кем дружит ель»; «Пернатые соседи»; «Лесная делянка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Художественные 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то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Литературно-музыкальные гостины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Вечера сказок («Лесные сказки»).</w:t>
            </w:r>
          </w:p>
        </w:tc>
      </w:tr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ильмы и презентации о природе, природе Югорского края, ШЛ «Бурундуч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Коллективный и индивидуальный просмотр и обсуждение, а также творческие отчеты учащихся по теме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Проведение конкурсов, викторин  о природе родного края.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ая деятельность по организации экологического воспит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е проводимые мероприятия и итоговые методико-дидактические материалы рекомендованы для применения в воспитательной работе педагогов ЦДТ.</w:t>
            </w:r>
          </w:p>
        </w:tc>
      </w:tr>
    </w:tbl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firstLine="425"/>
        <w:jc w:val="left"/>
        <w:outlineLvl w:val="1"/>
        <w:rPr>
          <w:sz w:val="28"/>
        </w:rPr>
      </w:pPr>
      <w:bookmarkStart w:id="4" w:name="__RefHeading___Toc314568483"/>
      <w:bookmarkEnd w:id="4"/>
      <w:r>
        <w:rPr>
          <w:sz w:val="28"/>
        </w:rPr>
        <w:t>2.2. Для учащихся 10- 12 лет.</w:t>
      </w:r>
    </w:p>
    <w:p>
      <w:pPr>
        <w:pStyle w:val="21"/>
        <w:ind w:firstLine="425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ероприят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ень открытых дверей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Уроки экологи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Знакомство с экспозициями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Стенды: «Дороги, ведущие в лес», «Берегите эти земли эти воды», «Школьное лесничество «Бурундучок», «Структура школьного лесничества «Бурундучок», «Нижневартовский лесхоз» повествуют об истории создания школьного лесничества, основных направлениях деятельности, работниках Нижневартовского лесхоза принимавших участие в деятельности лесничества. Фотографии и документы раскрывают содержание истории школьного лесничеств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Витрина показывает основные виды природных сообществ Югорской земли: тайга, болото, озеро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Коллекция насекомых обитающих на территории Ханты - Мансийского округа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Композиция «Таежная поляна» - содержащая распространенные виды растений и животных округа (ель, сосна, береза, кедр, глухарь, белка...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Стеллажи, раскрывающие богатства нашего края «Дары Югорской земли» (муляжи грибов, рыб, шишки хвойных деревьев, плоды различных деревьев и кустарников…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Постоянная выставка «По страницам Красной книги» (Ханты-Мансийского автономного округа, Тюменской области, Росси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курсии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Путешествие по царству Беренде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Обзорные: по экспозициям 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Музея</w:t>
            </w:r>
            <w:r>
              <w:rPr>
                <w:color w:val="000000"/>
                <w:spacing w:val="-1"/>
                <w:szCs w:val="24"/>
              </w:rPr>
              <w:t xml:space="preserve"> </w:t>
            </w:r>
            <w:r>
              <w:rPr>
                <w:sz w:val="28"/>
              </w:rPr>
              <w:t xml:space="preserve"> школьного лесничества «Бурундучок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матические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Школьное лесничество «Бурундучок»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Берендея» (лесная делянка школьного лесничества «Бурундучок»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лесника» (лесопитомник Нижневартовского лесничества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царстве комнатных цветов и трав» (теплица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Уголок живой природы» (живой уголок МОУДОД «ЦДТ», обзорные и тематические экскурси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663" w:leader="none"/>
                <w:tab w:val="right" w:pos="332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</w:rPr>
              <w:tab/>
              <w:t>Практические занятия:</w:t>
              <w:tab/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Его величество - Лес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Кедровые леса Югры» (состояние, проблемы, повышение их продуктивност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Удивительный мир тайги» (особенности северной и средней подзон тайг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Колючая фабрика» (фотосинтетическая активность деревьев, первичная продукци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«Драма под зеленой крышей» (структура фитоценоза, связь ярусов, биоценотические отношени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«Жизнь в темноте» (корни деревьев: строение и «работа» корневых систем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6. «Врачеватели леса» (птицы в лесу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7. «Дары Югорского леса» (ягоды, орехи и гриб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Ледяная взрывчатка» (вечная мерзлот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9. «Как в тереме живут» (жизнь обитателей тайг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0. «Таежного леса знатоки и любители» (экологический турнир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растений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растения нашего края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Таежные великаны» (сосны обыкновенная и сибирская, ель сибирская, пихта сибирская, лиственница сибирска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Лиственные деревья нашего леса» (береза, осина, черемуха, тополь черный, ива белая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3. «Сосна сибирская - кедр» (особенности сосны сибирской кедровой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Мягко стелют, да жестко спать» (лиственниц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5. «И на камнях растут деревья» (сосн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«С кем дружит ель» (ел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7. «Кустарники нашего края» (рябина сибирская, шиповник майский и коричневый, калина обыкновенная, можжевельник, смородина красная и черная, ивы прутовидная и козья…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8. «Травянистые растения леса» (основные травянистые растения леса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9. «Лесная аптека» (лекарственные растения лес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10. «Грибы в лесу» (распознавание грибов по рисункам, муляжам). 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животных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животные нашего края)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Как бы зиму обмануть» (как животные к зиме готовятся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Звериными тропами» (по следам обитателей тайг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Птицы зимнего леса» (зимующие птицы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Крылатые друзья леса» (перелетные птицы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«Маленькие обитатели леса» (насекомые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 «По невидимому следу» (мир запахов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7. «Богатая семейка» (семейство куньих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Не подходит белке Крым» (белка, бурундук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 «Хозяин тайги» (медвед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Косточка в сердце» (лось, северный олень).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«Кочевые» (кочевки животных Сибир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Охрана окружающей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ы»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Городские природоохранные экологические акции: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Кормушка» (помощь человека зимующим птицам; изготовление кормушек из различных материалов; выпуск листовок «Покормите птиц зимой!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В защиту хвойных деревьев» (влияние, оказываемое на лес человеком; выпуск листовок и плакатов «Сбережем красу наших лесов – хвойные деревья!»);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Перелетные птицы» (возвращение перелетных птиц; изготовление искусственных гнезд для перелетных птиц; выпуск листовок и плакатов «Встречаем пернатых друзей!»; праздник «День птиц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Берегите лес от огня» (всепожирающий огонь – самое большое зло в лесу; правила пожарной безопасности в лесу; выпуск листовок, плакатов);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Чистый лес» (очитка леса от захламленности и бытового мусора, установка аншлагов, стендов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2. Международная экологическая акция «Спасти и сохранить» (дни древонасаждений, викторины, конкурсы, акции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Войди в лес другом» (правила безопасного поведения и друзей природ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Красная книга Югры» (растения и животные Красной книги; твоя Красная книг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Фенологические наблюдени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Осенние явления в жизни леса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Зимние явления в жизни леса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Весенние явления в жизни леса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Лето в природе».</w:t>
            </w:r>
          </w:p>
        </w:tc>
      </w:tr>
      <w:tr>
        <w:trPr>
          <w:trHeight w:val="39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Лес и коренные жители нашего кр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Традиционное хозяйство коренных жителей (ханты, манси), его связь с ле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обенности быта коренных народов севера. Лес и ремесл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. Лес и народный фольклор </w:t>
            </w:r>
            <w:r>
              <w:rPr>
                <w:sz w:val="28"/>
                <w:szCs w:val="28"/>
              </w:rPr>
              <w:t>(сказы, загадки)</w:t>
            </w:r>
            <w:r>
              <w:rPr>
                <w:sz w:val="28"/>
              </w:rPr>
              <w:t xml:space="preserve"> у народов ханты и манси</w:t>
            </w:r>
            <w:r>
              <w:rPr>
                <w:sz w:val="28"/>
                <w:szCs w:val="28"/>
              </w:rPr>
              <w:t xml:space="preserve"> – коренных народов Сев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Лес, праздники и обычаи коренных народов Сев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утешествие по земле Югорской (конкурсная программа).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опрофессиональная подготовка учащихс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«Юный лесовод» (о профориентационной деятельности в школьном лесничестве «Бурундучок»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Лесовод – хозяин леса» (будни лесного хозяйства).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ворческая мастер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Конкурсы детских рисунков, листовок, плакатов в рамках городских природоохранных экологических ак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Изделия декоративно-прикладного творчества на тему природы Югорского края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Сочинения, размышления по прочитанной книге, просмотренному фильму, авторские стих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стречи с интересными людьми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тречи с работниками лесного хозяйства, научными сотрудниками природных парков и заповедников, преподавателями и студентами высших учебных заведений, специалистами экологам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атические театрализованные представления, литературно-музыкальные гостины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атрализованные представления: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Друзья леса»; «С кем дружит ель»; «Пернатые соседи»; «Лесная делянка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Художественные 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то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Литературно-музыкальные гостиные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ечера сказок («Лесные сказки»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ильмы и презентации о природе, природе Югорского края, ШЛ «Бурундуч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Коллективный и индивидуальный просмотр и обсуждение, а также творческие отчеты учащихся по тем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Проведение конкурсов, викторин о природе родного края.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ая деятельность по организации экологического воспит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е проводимые мероприятия и итоговые методико-дидактические материалы рекомендованы для применения в воспитательной работе педагогов ЦДТ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firstLine="425"/>
        <w:jc w:val="left"/>
        <w:outlineLvl w:val="1"/>
        <w:rPr>
          <w:sz w:val="28"/>
        </w:rPr>
      </w:pPr>
      <w:r>
        <w:rPr>
          <w:sz w:val="28"/>
        </w:rPr>
        <w:t xml:space="preserve"> </w:t>
      </w:r>
      <w:bookmarkStart w:id="5" w:name="__RefHeading___Toc314568484"/>
      <w:r>
        <w:rPr>
          <w:sz w:val="28"/>
        </w:rPr>
        <w:t>2.3. Для учащихся 13-15 лет.</w:t>
      </w:r>
      <w:bookmarkEnd w:id="5"/>
    </w:p>
    <w:p>
      <w:pPr>
        <w:pStyle w:val="21"/>
        <w:ind w:firstLine="425"/>
        <w:rPr>
          <w:sz w:val="28"/>
        </w:rPr>
      </w:pPr>
      <w:r>
        <w:rPr>
          <w:sz w:val="28"/>
        </w:rPr>
      </w:r>
    </w:p>
    <w:p>
      <w:pPr>
        <w:pStyle w:val="21"/>
        <w:ind w:firstLine="425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ероприят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ень открытых дверей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Уроки экологии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Знакомство с экспозициями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Стенды: «Дороги, ведущие в лес», «Берегите эти земли эти воды», «Школьное лесничество «Бурундучок», «Структура школьного лесничества «Бурундучок», «Нижневартовский лесхоз» повествуют об истории создания школьного лесничества, основных направлениях деятельности, работниках Нижневартовского лесхоза принимавших участие в деятельности лесничества. Фотографии и документы раскрывают содержание истории школьного лесничества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Витрина показывает основные виды природных сообществ Югорской земли: тайга, болото, озеро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Коллекция насекомых обитающих на территории Ханты - Мансийского округа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Композиция «Таежная поляна» - содержащая распространенные виды растений и животных округа (ель, сосна, береза, кедр, глухарь, белка...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 Стеллажи, раскрывающие богатства нашего края «Дары Югорской земли» (муляжи грибов, рыб, шишки хвойных деревьев, плоды различных деревьев и кустарников…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Постоянная выставка «По страницам Красной книги» (Ханты-Мансийского автономного округа, Тюменской области, Росс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кскурсии:</w:t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Путешествие по царству Беренде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Обзорные: по экспозициям Музея школьного лесничества «Бурундучок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матические: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Школьное лесничество «Бурундучок»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Берендея» (лесная делянка школьного лесничества «Бурундучок»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гостях у лесника» (лесопитомник Нижневартовского лесничества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В царстве комнатных цветов и трав» (теплица);</w:t>
            </w:r>
          </w:p>
          <w:p>
            <w:pPr>
              <w:pStyle w:val="TextBodyIndent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«Уголок живой природы» (живой уголок МОУДОД «ЦДТ», обзорные и тематические экскурсии).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1663" w:leader="none"/>
                <w:tab w:val="right" w:pos="332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</w:rPr>
              <w:tab/>
              <w:t>Практические занятия:</w:t>
              <w:tab/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Его величество - Лес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Кедровые леса – Югры краса» (состояние, проблемы, повышение их продуктивност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Удивительный мир тайги» (особенности северной и средней подзон тайги, их отличительные признак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Колючая фабрика» (фотосинтетическая активность деревьев, первичная продукци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 «Драма под зеленой крышей» (структура фитоценоза, связь ярусов, биоценотические отношени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«Жизнь в темноте» (корни деревьев: строение и «работа» корневых систем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6. «Врачеватели леса» (птицы в лесу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7. «Дары Югорского леса» (ягоды, орехи и грибы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Ледяная взрывчатка» (вечная мерзлот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 «Лесная нива» (роль леса в жизни человек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0. «Юный лесовод» (конкурс).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растений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(растения нашего края)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Хвойные деревья – главные деревья таежного леса» (сосны обыкновенная и сибирская, ель сибирская, пихта сибирская, лиственница сибирска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Лиственные деревья нашего леса» (береза, осина, черемуха, тополь черный, ива белая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Кедр – жемчужина Сибирских лесов» (особенности сосны сибирской кедровой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4. «Мягко стелют, да жестко спать» (лиственница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5. «И на камнях растут деревья» (сосна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6. «Темнохвойная красавица» (ель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7. «Кустарники нашего края» (рябина сибирская, шиповник майский и коричневый, калина обыкновенная, можжевельник, смородина красная и черная, ивы прутовидная и козья…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8. «Лесные травы» (травянистые растения леса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9. «Лесная аптека (основные лекарственные растения леса и их применение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10. «Третье царство «Грибы» (определение и распознавание). </w:t>
            </w:r>
          </w:p>
        </w:tc>
      </w:tr>
      <w:tr>
        <w:trPr>
          <w:trHeight w:val="5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Царство животных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животные нашего края)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Как в тереме живут» (таежные обитатели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Звериными тропами» (по следам обитателей тайг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Лесные птицы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Лесные звери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5. «Лесные насекомые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6.  «По невидимому следу» (мир запахов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7. «Богатая семейка» (семейство куньих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8. «Не подходит белке Крым» (белка, бурундук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9. «Показал себя медведь» (медвед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Косточка в сердце» (лось, северный олень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0. «Кочевые» (кочевки животных Сибир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Охрана окружающей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ы»</w:t>
            </w:r>
          </w:p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Городские природоохранные экологические акции: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Кормушка» (помощь человека зимующим птицам; изготовление кормушек из различных материалов; выпуск листовок и плакатов «Покормите птиц зимой!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В защиту хвойных деревьев» (влияние, оказываемое на лес человеком; выпуск листовок и плакатов «Сбережем красу наших лесов – хвойные деревья!»);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Перелетные птицы» (возвращение перелетных птиц; изготовление искусственных гнезд для перелетных птиц; выпуск листовок и плакатов «Встречаем пернатых друзей!»; праздник «День птиц»);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«Берегите лес от огня» (всепожирающий огонь – самое большое зло в лесу; правила пожарной безопасности в лесу; выпуск листовок, плакатов);</w:t>
            </w:r>
          </w:p>
          <w:p>
            <w:pPr>
              <w:pStyle w:val="TextBodyIndent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«Чистый лес» (очитка леса от захламленности и бытового мусора, оборудование мест отдыха, установка аншлагов, стендов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2. Международная экологическая акция «Спасти и сохранить» (дни древонасаждений, викторины, конкурсы, акции)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Безопасность жизнедеятельности в лесу» (правила поведения в лесу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Краснокнижные виды Югры» (растения и животные Красной книги; твоя Красная книга).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Фенологические наблюдени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1. «Изменения в жизни леса весной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2. «Изменения в жизни леса зимой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3. «Изменения в жизни леса осенью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4. «Изменения в жизни леса летом».</w:t>
            </w:r>
          </w:p>
        </w:tc>
      </w:tr>
      <w:tr>
        <w:trPr>
          <w:trHeight w:val="3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«Лес и коренные жители нашего края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Традиционное хозяйство коренных жителей (ханты, манси), его связь с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обенности быта коренных народов севера. Лес и ремесл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Лес и народный фольклор </w:t>
            </w:r>
            <w:r>
              <w:rPr>
                <w:sz w:val="28"/>
                <w:szCs w:val="28"/>
              </w:rPr>
              <w:t>(сказы, загадки)</w:t>
            </w:r>
            <w:r>
              <w:rPr>
                <w:sz w:val="28"/>
              </w:rPr>
              <w:t xml:space="preserve"> у народов ханты и манси</w:t>
            </w:r>
            <w:r>
              <w:rPr>
                <w:sz w:val="28"/>
                <w:szCs w:val="28"/>
              </w:rPr>
              <w:t xml:space="preserve"> – коренных народов Севе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ес, праздники и обычаи коренных народов Сев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утешествие по земле Югорской (конкурсная программа).</w:t>
            </w:r>
          </w:p>
        </w:tc>
      </w:tr>
      <w:tr>
        <w:trPr>
          <w:trHeight w:val="1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Допрофессиональная подготовка учащихс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1. «Наш ориентир – лесное хозяйство» (о профориентационной деятельности в школьном лесничестве «Бурундучок»)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2. «Первопроходцы тайги» (лесоводы).</w:t>
            </w:r>
          </w:p>
        </w:tc>
      </w:tr>
      <w:tr>
        <w:trPr>
          <w:trHeight w:val="30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ворческая мастерска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Конкурсы детских рисунков, листовок, плакатов в рамках городских природоохранных экологических акций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Изделия декоративно-прикладного творчества на тему природы Югорского края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Сочинения, размышления по прочитанной книге, просмотренному фильму, авторские стихи.</w:t>
            </w:r>
          </w:p>
        </w:tc>
      </w:tr>
      <w:tr>
        <w:trPr>
          <w:trHeight w:val="1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стречи с интересными людьми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тречи с работниками лесного хозяйства, научными сотрудниками природных парков и заповедников, преподавателями и студентами высших учебных заведений, специалистами экологами.</w:t>
            </w:r>
          </w:p>
        </w:tc>
      </w:tr>
      <w:tr>
        <w:trPr>
          <w:trHeight w:val="2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Тематические театрализованные представления, литературно-музыкальные гостиные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Театрализованные представления: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«Друзья леса»; «С кем дружит ель»; «Пернатые соседи»; «Лесная делянка»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Художественные 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Фотовыставки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Литературно-музыкальные гостины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8"/>
              </w:rPr>
              <w:t>Вечера сказок («Лесные сказки»).</w:t>
            </w:r>
          </w:p>
        </w:tc>
      </w:tr>
      <w:tr>
        <w:trPr>
          <w:trHeight w:val="1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Фильмы и презентации о природе, природе Югорского края, ШЛ «Бурундучок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Коллективный и индивидуальный просмотр и обсуждение, а также творческие отчеты учащихся по теме.</w:t>
            </w:r>
          </w:p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Проведение конкурсов, викторин  о природе родного края.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етодическая деятельность по организации экологического воспит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>Все проводимые мероприятия и итоговые методико-дидактические материалы рекомендованы для применения в воспитательной работе педагогов ЦДТ.</w:t>
            </w:r>
          </w:p>
        </w:tc>
      </w:tr>
    </w:tbl>
    <w:p>
      <w:pPr>
        <w:pStyle w:val="Heading1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</w:rPr>
      </w:pPr>
      <w:bookmarkStart w:id="6" w:name="__RefHeading___Toc314568485"/>
      <w:bookmarkEnd w:id="6"/>
      <w:r>
        <w:rPr>
          <w:b/>
          <w:sz w:val="28"/>
          <w:lang w:val="en-US"/>
        </w:rPr>
        <w:t>III</w:t>
      </w:r>
      <w:r>
        <w:rPr>
          <w:b/>
          <w:sz w:val="28"/>
        </w:rPr>
        <w:t>. Механизм реализаци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ероприятия планируется реализовывать через систему различных форм организации: это и сотрудничество с образовательными учреждениями города и района (заключение договоров), приглашение воспитанников МДОУ и учащихся МОСШ в </w:t>
      </w:r>
      <w:r>
        <w:rPr>
          <w:color w:val="000000"/>
          <w:spacing w:val="-1"/>
          <w:sz w:val="32"/>
          <w:szCs w:val="32"/>
        </w:rPr>
        <w:t>Муз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8"/>
          <w:szCs w:val="28"/>
        </w:rPr>
        <w:t>школьного лесничества, посещения воспитанниками МДОУ и учащимися МОСШ Музея школьного лесничества, живого уголка и т.д.</w:t>
      </w:r>
    </w:p>
    <w:p>
      <w:pPr>
        <w:pStyle w:val="Heading6"/>
        <w:spacing w:lineRule="auto" w:line="360"/>
        <w:ind w:firstLine="425"/>
        <w:rPr>
          <w:b w:val="false"/>
          <w:b w:val="false"/>
          <w:sz w:val="28"/>
        </w:rPr>
      </w:pPr>
      <w:r>
        <w:rPr>
          <w:b w:val="false"/>
          <w:sz w:val="28"/>
        </w:rPr>
        <w:t>Этапы реализации программы деятельности Музея школьного лесничеств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готовительный этап (разработки индивидуальных и групповых занятий в соответствии с формированием возрастных групп и выявлением интересов учащихся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 (реализация групповых планов работы и проведение индивидуальных занятий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й (тестирование учащихся, выявление уровня формирования определенных программой знаний, навыков и умений). </w:t>
      </w:r>
    </w:p>
    <w:p>
      <w:pPr>
        <w:pStyle w:val="Heading5"/>
        <w:spacing w:lineRule="auto" w:line="360"/>
        <w:ind w:firstLine="42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бразовательные технологии.</w:t>
      </w:r>
    </w:p>
    <w:p>
      <w:pPr>
        <w:pStyle w:val="2"/>
        <w:spacing w:lineRule="auto" w:line="360"/>
        <w:ind w:firstLine="425"/>
        <w:rPr>
          <w:sz w:val="28"/>
        </w:rPr>
      </w:pPr>
      <w:r>
        <w:rPr>
          <w:sz w:val="28"/>
        </w:rPr>
        <w:tab/>
        <w:t>В обучении и воспитании используются дифференцированные и групповые технологии:</w:t>
      </w:r>
    </w:p>
    <w:p>
      <w:pPr>
        <w:pStyle w:val="2"/>
        <w:numPr>
          <w:ilvl w:val="0"/>
          <w:numId w:val="5"/>
        </w:numPr>
        <w:spacing w:lineRule="auto" w:line="360"/>
        <w:rPr/>
      </w:pPr>
      <w:r>
        <w:rPr>
          <w:sz w:val="28"/>
        </w:rPr>
        <w:t>профориентационная работа в группах начального, среднего и старшего звена;</w:t>
      </w:r>
    </w:p>
    <w:p>
      <w:pPr>
        <w:pStyle w:val="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индивидуальный подход в соответствии с психофизическими и возрастными особенностями ребёнка;</w:t>
      </w:r>
    </w:p>
    <w:p>
      <w:pPr>
        <w:pStyle w:val="2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групповые технологии предполагают организацию совместных действий, коммуникацию, общение, взаимопонимание, взаимопомощь.</w:t>
      </w:r>
    </w:p>
    <w:p>
      <w:pPr>
        <w:pStyle w:val="2"/>
        <w:spacing w:lineRule="auto" w:line="360"/>
        <w:ind w:firstLine="425"/>
        <w:rPr>
          <w:i/>
          <w:i/>
          <w:sz w:val="28"/>
        </w:rPr>
      </w:pPr>
      <w:r>
        <w:rPr>
          <w:i/>
          <w:sz w:val="28"/>
        </w:rPr>
        <w:t>Методы и приёмы обучения и воспитания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425"/>
        <w:rPr>
          <w:sz w:val="28"/>
        </w:rPr>
      </w:pPr>
      <w:r>
        <w:rPr>
          <w:sz w:val="28"/>
        </w:rPr>
        <w:t>Метод теоретического изложения: лекция, рассказ, объяснение, беседа, обсуждение, анализ, сравнение, эвристические задачи и упражн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5"/>
        <w:jc w:val="both"/>
        <w:rPr>
          <w:sz w:val="28"/>
        </w:rPr>
      </w:pPr>
      <w:r>
        <w:rPr>
          <w:sz w:val="28"/>
        </w:rPr>
        <w:t>Метод наглядного обучения: использование таблиц, схем, иллюстраций, карточек, зарисовок; демонстрация натуральных объектов изучения; просмотр учебных фильмо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5"/>
        <w:jc w:val="both"/>
        <w:rPr/>
      </w:pPr>
      <w:r>
        <w:rPr>
          <w:sz w:val="28"/>
        </w:rPr>
        <w:t>Метод практического обучения: выполнение практических, самостоятельных работ; работа с приборами, природным материалом; фенологические наблюде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5"/>
        <w:jc w:val="both"/>
        <w:rPr>
          <w:sz w:val="28"/>
        </w:rPr>
      </w:pPr>
      <w:r>
        <w:rPr>
          <w:sz w:val="28"/>
        </w:rPr>
        <w:t xml:space="preserve">Метод самостоятельной работы: работа со специальной литературой; составление рефератов; ведение исследовательских работ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5"/>
        <w:jc w:val="both"/>
        <w:rPr>
          <w:sz w:val="28"/>
        </w:rPr>
      </w:pPr>
      <w:r>
        <w:rPr>
          <w:sz w:val="28"/>
        </w:rPr>
        <w:t>Участие в проведении конференций, конкурсов, слетов, олимпиа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  <w:bookmarkStart w:id="7" w:name="__RefHeading___Toc314568486"/>
      <w:bookmarkStart w:id="8" w:name="__RefHeading___Toc314568486"/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Условия реализации программы.</w:t>
      </w:r>
      <w:bookmarkEnd w:id="8"/>
    </w:p>
    <w:p>
      <w:pPr>
        <w:pStyle w:val="2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426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426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426"/>
              <w:rPr>
                <w:sz w:val="28"/>
              </w:rPr>
            </w:pPr>
            <w:r>
              <w:rPr>
                <w:sz w:val="28"/>
              </w:rPr>
              <w:t>Средства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ационн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firstLine="426"/>
              <w:rPr/>
            </w:pPr>
            <w:r>
              <w:rPr>
                <w:sz w:val="28"/>
              </w:rPr>
              <w:t xml:space="preserve">Заключение договоров о сотрудничестве со школами, Нижневартовским лесничеством, МДОУ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териально-технические, финансовы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26"/>
              <w:rPr>
                <w:sz w:val="28"/>
              </w:rPr>
            </w:pPr>
            <w:r>
              <w:rPr>
                <w:sz w:val="28"/>
              </w:rPr>
              <w:t>Наличие: учебный кабинет, актовый зал, лабораторное оборудование (микроскопы, микропрепараты, компасы, лупы, буссоль, мерные вилки, высотомер),  витрины для экспонатов, деревянные выставочные стеллажи, ТСО, наглядный и раздаточный материал (гербарии, коллекции семян, плодов,  древесных пород, насекомых, почвы, удобрений), видеофильмов по биологии, экологии, охране природы, стенды, проекто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дров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26"/>
              <w:rPr>
                <w:sz w:val="28"/>
              </w:rPr>
            </w:pPr>
            <w:r>
              <w:rPr>
                <w:sz w:val="28"/>
              </w:rPr>
              <w:t>Педагог Музея школьного лесничества «Бурундучо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граммно-метод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426"/>
              <w:rPr/>
            </w:pPr>
            <w:r>
              <w:rPr>
                <w:sz w:val="28"/>
              </w:rPr>
              <w:t xml:space="preserve">План совместных мероприятий Музея школьного лесничества и </w:t>
            </w:r>
            <w:r>
              <w:rPr>
                <w:bCs/>
                <w:sz w:val="28"/>
                <w:szCs w:val="28"/>
              </w:rPr>
              <w:t>школьного лесничества «Бурундучок»</w:t>
            </w:r>
            <w:r>
              <w:rPr>
                <w:sz w:val="28"/>
              </w:rPr>
              <w:t xml:space="preserve">. </w:t>
            </w:r>
          </w:p>
          <w:p>
            <w:pPr>
              <w:pStyle w:val="2"/>
              <w:ind w:firstLine="426"/>
              <w:rPr/>
            </w:pPr>
            <w:r>
              <w:rPr>
                <w:sz w:val="28"/>
              </w:rPr>
              <w:t xml:space="preserve">Учебно-методический комплекс по программе: планы, конспекты занятий, бесед, наглядный, дидактический материал, мультимедийные презентации по темам, сценарии мероприятий.  Пакет диагностических методик.    </w:t>
            </w:r>
          </w:p>
        </w:tc>
      </w:tr>
    </w:tbl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__RefHeading___Toc314568487"/>
      <w:bookmarkStart w:id="10" w:name="__RefHeading___Toc314568487"/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лан совместных мероприятий Музея школьного лесничества «Бурундучок» и школьного лесничества «Бурундучок».</w:t>
      </w:r>
      <w:bookmarkEnd w:id="10"/>
      <w:r>
        <w:rPr>
          <w:b/>
          <w:bCs/>
          <w:sz w:val="28"/>
          <w:szCs w:val="28"/>
        </w:rPr>
        <w:t xml:space="preserve">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63"/>
        <w:gridCol w:w="42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акции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Чистый лес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/>
            </w:pPr>
            <w:r>
              <w:rPr>
                <w:sz w:val="28"/>
                <w:szCs w:val="28"/>
              </w:rPr>
              <w:t>май - сен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рмушка», «Птичья столовая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но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защиту хвойных деревьев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релётные птицы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лес от пожара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- июнь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леса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«Посвящение в лесники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 у ворот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нь птиц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именинник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зима, весна, лет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игры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и забавные животные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чудес «Наш лес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ные заморочки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 гостях у Берендея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ная робинзонада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ёты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Школьных лесничеств Нижневартовского района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8"/>
                <w:szCs w:val="28"/>
              </w:rPr>
              <w:t>Школьных лесничеств ХМАО - Югры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и экологические экспедиции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/>
            </w:pPr>
            <w:r>
              <w:rPr>
                <w:sz w:val="28"/>
                <w:szCs w:val="28"/>
              </w:rPr>
              <w:t>в течение 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рофильного отряда школьного лесничества «Бурундучок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рактическая конференция «Сохраним наш край таежный»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25"/>
        <w:outlineLvl w:val="0"/>
        <w:rPr>
          <w:b/>
          <w:b/>
          <w:sz w:val="28"/>
        </w:rPr>
      </w:pPr>
      <w:bookmarkStart w:id="11" w:name="__RefHeading___Toc314568488"/>
      <w:bookmarkEnd w:id="11"/>
      <w:r>
        <w:rPr>
          <w:b/>
          <w:sz w:val="28"/>
          <w:lang w:val="en-US"/>
        </w:rPr>
        <w:t>VI</w:t>
      </w:r>
      <w:r>
        <w:rPr>
          <w:b/>
          <w:sz w:val="28"/>
        </w:rPr>
        <w:t>. Перспективы развития программы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развития Музея школьного лесничеств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дальнейшее обновление, оформление и пополнение экспозиц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2"/>
        <w:numPr>
          <w:ilvl w:val="0"/>
          <w:numId w:val="12"/>
        </w:numPr>
        <w:spacing w:lineRule="auto" w:line="360"/>
        <w:rPr/>
      </w:pPr>
      <w:r>
        <w:rPr>
          <w:sz w:val="28"/>
        </w:rPr>
        <w:t>приобретение специальной литературы, создание библиотеки;</w:t>
      </w:r>
    </w:p>
    <w:p>
      <w:pPr>
        <w:pStyle w:val="2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формирование учебно-методического комплекса по программе «Зеленый дом»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ктивное включение обучающихся в поисковую, проектную работу по экологическому воспитан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bookmarkStart w:id="12" w:name="__RefHeading___Toc314568489"/>
      <w:bookmarkEnd w:id="12"/>
      <w:r>
        <w:rPr>
          <w:b/>
          <w:sz w:val="28"/>
          <w:szCs w:val="28"/>
        </w:rPr>
        <w:t>Литература</w:t>
      </w:r>
    </w:p>
    <w:p>
      <w:pPr>
        <w:pStyle w:val="2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обров Р.В. Экзамен на лесничего: Книга для учащихся старших классов средней школы. М., 1990. – 157 с.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ивенцев В.П., Атрохин В.Г. Основы лесоводства. М., «Просвещение», 1986. – 175 с. </w:t>
      </w:r>
    </w:p>
    <w:p>
      <w:pPr>
        <w:pStyle w:val="Footer"/>
        <w:numPr>
          <w:ilvl w:val="0"/>
          <w:numId w:val="9"/>
        </w:numPr>
        <w:tabs>
          <w:tab w:val="clear" w:pos="4153"/>
          <w:tab w:val="clear" w:pos="8306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тров В.В. Лес и его жизнь. М., «Просвещение», 1986. – 159 с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8"/>
        </w:rPr>
        <w:t>Книга юного лесовода: Курс лекций по основам лесоведения, лесоводства и охраны природы для слушателей МЛА и членов школьных лесничеств. /Под ред. Ионина И.В. и др. – Петрозаводск: Карелия, 1989. – 256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трохин В.Г. Основы лесоводства и лесной таксации. М., 1964. – 340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Атрохин В.Г., Солодухин Е.Д. Лесная хрестоматия. М., 1988. – 399 с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Бабьева И.П., Зенова Г.М. Биология почв. М., 1989. – 336 с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Бёме Р.Л., Кузнецов А.А. Птицы лесов и гор СССР. М., 1981. – 223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обров Р.В. Беседы о лесе. М., «Молодая гвардия», 1979. – 24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Богданов П.Л. Дендрология. М.,1974. – 24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Большая энциклопедия природы. Жизнь растений. Деревья и кустарники. М., 2003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Бруно П.Кремер Деревья: Местные и завезенные виды Европы. М., 2002. – 28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Воронцов А.И., Семенкова И.Г. Лесозащита.М., 1988. – 33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Граубин Г.Р. Моя страна Сибирь. М., 1983. – 15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 xml:space="preserve">Дмитриев Ю.Д. Занимательная биология. Большая книга леса. М., 1996. – 240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Иванова Т.Н., Путинцева Л.Ф. Лесная кладовая. Тула, 1993. – 351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8"/>
        </w:rPr>
        <w:t xml:space="preserve">Игнатенко М.М. Лесные сокровища. С-П., 1994. – 153 с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уликов Г.М. Основы лесного хозяйства. Екатеринбург, 1998. – 180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ес России. Энциклопедия М., «Научное издательство», 1995. – 447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bCs/>
          <w:sz w:val="28"/>
        </w:rPr>
      </w:pPr>
      <w:r>
        <w:rPr>
          <w:bCs/>
          <w:sz w:val="28"/>
        </w:rPr>
        <w:t>Луганский Н.А., Залесов С.В., Шавровский В.А. Лесоведение. Екатеринбург, 1996. – 37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/>
      </w:pPr>
      <w:r>
        <w:rPr>
          <w:bCs/>
          <w:sz w:val="28"/>
        </w:rPr>
        <w:t>Мы изучаем лес. /Сост. Самкова В.А. М., «Экология и образование», 1993. – 1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</w:tabs>
        <w:spacing w:lineRule="auto" w:line="360"/>
        <w:ind w:left="720" w:right="-1" w:hanging="360"/>
        <w:jc w:val="both"/>
        <w:rPr>
          <w:sz w:val="28"/>
        </w:rPr>
      </w:pPr>
      <w:r>
        <w:rPr>
          <w:sz w:val="28"/>
        </w:rPr>
        <w:t>Мозолевская Е.Г., Соколова Э.С., Воронцова Н.А. Практикум по лесозащите. М., 1988. – 111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bCs/>
          <w:sz w:val="28"/>
        </w:rPr>
        <w:t xml:space="preserve">Степаненко И.И. Лесная типология. М., 1999. – 96 с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8"/>
        </w:rPr>
        <w:t xml:space="preserve">Федотов Г. Я. Волшебный мир дерева. М., 1987. – </w:t>
      </w:r>
      <w:r>
        <w:rPr/>
        <w:t>240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bCs/>
          <w:sz w:val="28"/>
        </w:rPr>
        <w:t>Шиманюк А.П. Дендрология. М., 1974. – 264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Чижов Б.Е. Лес и нефть Ханты-Мансийского автономного округа. Тюмень, 1998. – 144 с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Экология Ханты-Мансийского автономного округа. /Под ред. Плотникова В.В. Тюмень, 1997. – 288 с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8"/>
        </w:rPr>
        <w:t>Яковлев Г.П. Ботаника для учителя. Ч.1 и 2. М., 1996. – 224 и 336 с.</w:t>
      </w:r>
    </w:p>
    <w:p>
      <w:pPr>
        <w:pStyle w:val="2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42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50" w:leader="underscore"/>
      </w:tabs>
      <w:spacing w:lineRule="auto" w:line="360" w:before="120" w:after="0"/>
    </w:pPr>
    <w:rPr>
      <w:bCs/>
      <w:i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150" w:after="2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underscor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49:00Z</dcterms:created>
  <dc:creator>Admin</dc:creator>
  <dc:description/>
  <cp:keywords/>
  <dc:language>en-US</dc:language>
  <cp:lastModifiedBy>ЮниАрт</cp:lastModifiedBy>
  <cp:lastPrinted>2014-08-21T11:40:00Z</cp:lastPrinted>
  <dcterms:modified xsi:type="dcterms:W3CDTF">2022-03-03T11:56:00Z</dcterms:modified>
  <cp:revision>62</cp:revision>
  <dc:subject/>
  <dc:title>МУНИЦИПАЛЬНОЕ ОБРАЗОВАТЕЛЬНОЕ УЧРЕЖДЕНИЕ</dc:title>
</cp:coreProperties>
</file>